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>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</w:t>
            </w:r>
            <w:ins w:id="0" w:author="Horizon High" w:date="2009-08-08T10:41:00Z">
              <w:r>
                <w:rPr/>
                <w:t xml:space="preserve">Interpret and </w:t>
              </w:r>
            </w:ins>
            <w:del w:id="1" w:author="Horizon High" w:date="2009-08-08T10:42:00Z">
              <w:r>
                <w:rPr/>
                <w:delText xml:space="preserve">Expand </w:delText>
              </w:r>
            </w:del>
            <w:ins w:id="2" w:author="Horizon High" w:date="2009-08-08T10:42:00Z">
              <w:r>
                <w:rPr/>
                <w:t>expand</w:t>
              </w:r>
            </w:ins>
            <w:del w:id="3" w:author="Horizon High" w:date="2009-08-08T10:42:00Z">
              <w:r>
                <w:rPr/>
                <w:delText>and apply</w:delText>
              </w:r>
            </w:del>
            <w:r>
              <w:rPr/>
              <w:t xml:space="preserve"> </w:t>
            </w:r>
            <w:ins w:id="4" w:author="Horizon High" w:date="2009-08-08T10:42:00Z">
              <w:r>
                <w:rPr/>
                <w:t xml:space="preserve">complex </w:t>
              </w:r>
            </w:ins>
            <w:r>
              <w:rPr/>
              <w:t xml:space="preserve">language skills and cultural knowledge of the target language </w:t>
            </w:r>
            <w:ins w:id="5" w:author="Horizon High" w:date="2009-08-08T10:45:00Z">
              <w:r>
                <w:rPr/>
                <w:t xml:space="preserve">both within and </w:t>
              </w:r>
            </w:ins>
            <w:r>
              <w:rPr/>
              <w:t>beyond the classroom setting</w:t>
            </w:r>
            <w:ins w:id="6" w:author="Horizon High" w:date="2009-08-08T10:45:00Z">
              <w:r>
                <w:rPr/>
                <w:t>.</w:t>
              </w:r>
            </w:ins>
            <w:del w:id="7" w:author="Horizon High" w:date="2009-08-08T10:45:00Z">
              <w:r>
                <w:rPr/>
                <w:delText xml:space="preserve"> and analyze and use resources that provide information about cultures studied in order to extrapolate and integrate information 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pendently locate and engage in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ependently apply language skills and cultural understanding beyond the classroom setting for recreational, educational, or occupational purposes.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vide services to their school and community through such activities as tutoring, teaching, and assisting speakers of other languages.</w:t>
            </w:r>
          </w:p>
          <w:p>
            <w:pPr>
              <w:pStyle w:val="ListParagraph"/>
              <w:numPr>
                <w:ilvl w:val="0"/>
                <w:numId w:val="1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 viewpoints of target language resources in the community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one to participate more fully in the global communit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</w:rPr>
              <w:t>How does language study help the student interpret and evaluate the important questions that extend learning beyond the classroom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does language study help one challenge and assess self-identity and a comprehensive world view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38"/>
                <w:lang w:bidi="en-US"/>
              </w:rPr>
            </w:pPr>
            <w:r>
              <w:rPr>
                <w:rFonts w:cs="Arial" w:ascii="Verdana" w:hAnsi="Verdana"/>
                <w:sz w:val="20"/>
                <w:szCs w:val="38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ndependently locate and engage with digital media and technology available to establish connections to the community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Cs w:val="20"/>
              </w:rPr>
            </w:pPr>
            <w:r>
              <w:rPr>
                <w:szCs w:val="26"/>
              </w:rPr>
              <w:t>Language learning is a tool to evaluate world perspectives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Verdana" w:hAnsi="Verdana" w:cs="Arial"/>
                <w:szCs w:val="20"/>
              </w:rPr>
            </w:pPr>
            <w:r>
              <w:rPr>
                <w:szCs w:val="26"/>
              </w:rPr>
              <w:t>Members of effective interdisciplinary communities evaluate how, when, and why to convey a mess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pursue language development opportunities for personal fulfillment and careers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independently apply language in the community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Apply</w:t>
            </w:r>
            <w:ins w:id="8" w:author="Horizon High" w:date="2009-08-08T10:35:00Z">
              <w:r>
                <w:rPr/>
                <w:t xml:space="preserve"> increasingly </w:t>
              </w:r>
            </w:ins>
            <w:ins w:id="9" w:author="Horizon High" w:date="2009-08-08T10:43:00Z">
              <w:r>
                <w:rPr/>
                <w:t xml:space="preserve">complex </w:t>
              </w:r>
            </w:ins>
            <w:del w:id="10" w:author="Horizon High" w:date="2009-08-08T10:32:00Z">
              <w:r>
                <w:rPr/>
                <w:delText xml:space="preserve"> </w:delText>
              </w:r>
            </w:del>
            <w:r>
              <w:rPr/>
              <w:t>language skills and cultural knowledge of the target language beyond the classroom setting</w:t>
            </w:r>
            <w:ins w:id="11" w:author="Horizon High" w:date="2009-08-08T10:35:00Z">
              <w:r>
                <w:rPr/>
                <w:t>.</w:t>
              </w:r>
            </w:ins>
            <w:r>
              <w:rPr/>
              <w:t xml:space="preserve"> </w:t>
            </w:r>
            <w:del w:id="12" w:author="Horizon High" w:date="2009-08-08T10:36:00Z">
              <w:r>
                <w:rPr/>
                <w:delText>and access resources that provide information about cultures studied in order to extrapolate and integrate information.</w:delText>
              </w:r>
            </w:del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te and engage in age-appropriate multicultural opportunities both within and beyond the classroom setting, with appropriate guidance.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pply increasingly complex language skills and cultural understanding beyond the classroom setting for recreational, educational, or occupational purposes, with appropriate guidance.  </w:t>
            </w:r>
          </w:p>
          <w:p>
            <w:pPr>
              <w:pStyle w:val="ListParagraph"/>
              <w:numPr>
                <w:ilvl w:val="0"/>
                <w:numId w:val="1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yze viewpoints of target language resources in the community.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one to participate more fully in the global communit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szCs w:val="38"/>
              </w:rPr>
              <w:t>How does language study help the student analyze the important questions that extend learning beyond the classroom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does language study help one formulate self-identity and a comprehensive world view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38"/>
                <w:lang w:bidi="en-US"/>
              </w:rPr>
            </w:pPr>
            <w:r>
              <w:rPr>
                <w:rFonts w:cs="Arial" w:ascii="Verdana" w:hAnsi="Verdana"/>
                <w:sz w:val="20"/>
                <w:szCs w:val="38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Utilize the digital media and technology available to establish connections to the community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Language learning is a tool to analyze world perspectives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Members of effective interdisciplinary communities analyze how, when, and why to convey a mess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enjoy and accept their language learning experiences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locate and engage language in the community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/>
              <w:t xml:space="preserve">1.  </w:t>
            </w:r>
            <w:ins w:id="13" w:author="Horizon High" w:date="2009-08-08T10:26:00Z">
              <w:r>
                <w:rPr/>
                <w:t xml:space="preserve">Apply </w:t>
              </w:r>
            </w:ins>
            <w:r>
              <w:rPr/>
              <w:t xml:space="preserve">language skills and cultural knowledge of the target language </w:t>
            </w:r>
            <w:ins w:id="14" w:author="Horizon High" w:date="2009-08-08T10:26:00Z">
              <w:r>
                <w:rPr/>
                <w:t xml:space="preserve">within and </w:t>
              </w:r>
            </w:ins>
            <w:r>
              <w:rPr/>
              <w:t>beyond the classroom setting</w:t>
            </w:r>
            <w:ins w:id="15" w:author="Horizon High" w:date="2009-08-08T10:28:00Z">
              <w:r>
                <w:rPr/>
                <w:t>.</w:t>
              </w:r>
            </w:ins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and engage in age-appropriate multicultural opportunities both within and beyond the school setting, with structured suppor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ply language skills and cultural understanding beyond the classroom setting for recreational, educational, or occupational purposes, with structured support.</w:t>
            </w:r>
          </w:p>
          <w:p>
            <w:pPr>
              <w:pStyle w:val="ListParagraph"/>
              <w:numPr>
                <w:ilvl w:val="0"/>
                <w:numId w:val="8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 viewpoints of target language resources in the community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one to participate more fully in the global communit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szCs w:val="38"/>
              </w:rPr>
              <w:t>How does language study help the student respond to the important questions that extend learning beyond the classroom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does language study help one develop self-identity and a comprehensive world view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38"/>
                <w:lang w:bidi="en-US"/>
              </w:rPr>
            </w:pPr>
            <w:r>
              <w:rPr>
                <w:rFonts w:cs="Arial" w:ascii="Verdana" w:hAnsi="Verdana"/>
                <w:sz w:val="20"/>
                <w:szCs w:val="38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rFonts w:cs="Arial"/>
              </w:rPr>
              <w:t>Describe and apply the digital media and technology available to establish connections to the community.</w:t>
            </w:r>
          </w:p>
          <w:p>
            <w:pPr>
              <w:pStyle w:val="ListParagraph"/>
              <w:numPr>
                <w:ilvl w:val="0"/>
                <w:numId w:val="16"/>
              </w:numPr>
              <w:rPr/>
            </w:pPr>
            <w:r>
              <w:rPr>
                <w:szCs w:val="26"/>
              </w:rPr>
              <w:t>Language learning is a tool to describe world perspectives.</w:t>
            </w:r>
            <w:r>
              <w:rPr>
                <w:rFonts w:cs="Arial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6"/>
              </w:numPr>
              <w:rPr>
                <w:rFonts w:cs="Arial"/>
              </w:rPr>
            </w:pPr>
            <w:r>
              <w:rPr>
                <w:szCs w:val="26"/>
              </w:rPr>
              <w:t>Members of effective interdisciplinary communities know how, when, and why to convey a mess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guage learners develop skills to overcome obstacles to language acquisition.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guage learners develop strategies for building relationships within the community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Cs w:val="20"/>
                <w:lang w:bidi="en-US"/>
              </w:rPr>
            </w:pPr>
            <w:r>
              <w:rPr>
                <w:rFonts w:cs="Arial" w:ascii="Verdana" w:hAnsi="Verdana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Concepts and skills students know include: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6" w:author="Horizon High" w:date="2009-08-08T10:22:00Z">
              <w:r>
                <w:rPr/>
                <w:delText xml:space="preserve">Develop </w:delText>
              </w:r>
            </w:del>
            <w:ins w:id="17" w:author="Horizon High" w:date="2009-08-08T10:21:00Z">
              <w:r>
                <w:rPr/>
                <w:t xml:space="preserve">Describe and begin to use </w:t>
              </w:r>
            </w:ins>
            <w:r>
              <w:rPr/>
              <w:t xml:space="preserve">language skills and cultural knowledge of the target language </w:t>
            </w:r>
            <w:ins w:id="18" w:author="Horizon High" w:date="2009-08-08T10:22:00Z">
              <w:r>
                <w:rPr/>
                <w:t xml:space="preserve">as it is used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age-appropriate multicultural opportunities both within and beyond the school setting, and participate using limited language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municate using limited language skills and basic cultural understanding beyond the classroom setting for recreational, educational, or occupational purposes.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viewpoints of target language resources in the community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/>
              <w:t>How does an understanding of another language and culture allow one to participate more fully in the global communit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 w:val="20"/>
              </w:rPr>
            </w:pPr>
            <w:r>
              <w:rPr>
                <w:szCs w:val="38"/>
              </w:rPr>
              <w:t>How does language study help the student identify the important questions that extend learning beyond the classroom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does language study help one define self-identity and a comprehensive world view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 w:val="20"/>
                <w:szCs w:val="38"/>
                <w:lang w:bidi="en-US"/>
              </w:rPr>
            </w:pPr>
            <w:r>
              <w:rPr>
                <w:rFonts w:cs="Arial" w:ascii="Verdana" w:hAnsi="Verdana"/>
                <w:sz w:val="20"/>
                <w:szCs w:val="38"/>
                <w:lang w:bidi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/>
                <w:szCs w:val="20"/>
              </w:rPr>
              <w:t>Identify the digital media and technology available to establish connections to the communit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Language learning is a tool to identify world perspective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Members of effective interdisciplinary communities identify how, when, and why to convey a mess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look for ways to practice and increase proficien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Verdana" w:hAnsi="Verdana" w:cs="Arial"/>
                <w:szCs w:val="20"/>
              </w:rPr>
            </w:pPr>
            <w:r>
              <w:rPr>
                <w:rFonts w:cs="TimesNewRomanPSMT;Times New Roman" w:ascii="TimesNewRomanPSMT;Times New Roman" w:hAnsi="TimesNewRomanPSMT;Times New Roman"/>
                <w:szCs w:val="26"/>
              </w:rPr>
              <w:t>Language learners seek out ways to connect with the target language community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Participation in Multilingual Communities at Home and Around the World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Use the target language both within and beyond the school setting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Low 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</w:t>
            </w:r>
            <w:del w:id="19" w:author="Horizon High" w:date="2009-08-08T10:17:00Z">
              <w:r>
                <w:rPr/>
                <w:delText xml:space="preserve">Develop </w:delText>
              </w:r>
            </w:del>
            <w:ins w:id="20" w:author="Horizon High" w:date="2009-08-08T10:17:00Z">
              <w:r>
                <w:rPr/>
                <w:t xml:space="preserve">Recognize the need for </w:t>
              </w:r>
            </w:ins>
            <w:r>
              <w:rPr/>
              <w:t>language skills and cultural knowledge of the target language</w:t>
            </w:r>
            <w:ins w:id="21" w:author="Horizon High" w:date="2009-08-08T10:17:00Z">
              <w:r>
                <w:rPr/>
                <w:t xml:space="preserve"> both within and </w:t>
              </w:r>
            </w:ins>
            <w:r>
              <w:rPr/>
              <w:t>beyond the classroom setting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y age-appropriate multicultural opportunities both within and beyond the classroom setting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 for communication using very limited language skills and very basic cultural understanding beyond the classroom setting for recreational, educational, or occupational purpos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viewpoints of target language resources in the community.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Cs w:val="20"/>
              </w:rPr>
            </w:pPr>
            <w:r>
              <w:rPr/>
              <w:t>How does an understanding of another language and culture allow one to participate more fully in the global community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rFonts w:ascii="Verdana" w:hAnsi="Verdana" w:cs="Arial"/>
                <w:szCs w:val="20"/>
              </w:rPr>
            </w:pPr>
            <w:r>
              <w:rPr>
                <w:szCs w:val="38"/>
              </w:rPr>
              <w:t>How does language study help the student recognize the important questions that extend learning beyond the classroom?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rPr>
                <w:szCs w:val="38"/>
                <w:lang w:bidi="en-US"/>
              </w:rPr>
            </w:pPr>
            <w:r>
              <w:rPr>
                <w:szCs w:val="38"/>
                <w:lang w:bidi="en-US"/>
              </w:rPr>
              <w:t>How does language study help one recognize self-identity and a comprehensive world view?</w:t>
            </w:r>
          </w:p>
          <w:p>
            <w:pPr>
              <w:pStyle w:val="Normal"/>
              <w:widowControl w:val="false"/>
              <w:autoSpaceDE w:val="false"/>
              <w:ind w:left="360" w:hanging="0"/>
              <w:rPr>
                <w:rFonts w:ascii="Verdana" w:hAnsi="Verdana" w:cs="Arial"/>
                <w:szCs w:val="20"/>
                <w:lang w:bidi="en-US"/>
              </w:rPr>
            </w:pPr>
            <w:r>
              <w:rPr>
                <w:rFonts w:cs="Arial" w:ascii="Verdana" w:hAnsi="Verdana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ecognize the digital media and technology available to establish connections to the community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Language learning is a tool to recognize world perspectives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Verdana" w:hAnsi="Verdana" w:cs="Arial"/>
                <w:sz w:val="20"/>
                <w:szCs w:val="20"/>
              </w:rPr>
            </w:pPr>
            <w:r>
              <w:rPr>
                <w:szCs w:val="26"/>
              </w:rPr>
              <w:t>Members of effective interdisciplinary communities recognize how, when, and why to convey a messag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  <w:lang w:bidi="en-US"/>
              </w:rPr>
              <w:t>Language learners explore the value of learning a language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autoSpaceDE w:val="false"/>
              <w:rPr>
                <w:rFonts w:ascii="TimesNewRomanPSMT;Times New Roman" w:hAnsi="TimesNewRomanPSMT;Times New Roman" w:cs="TimesNewRomanPSMT;Times New Roman"/>
                <w:lang w:bidi="en-US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Language learners independently identify language in the community.</w:t>
            </w:r>
          </w:p>
          <w:p>
            <w:pPr>
              <w:pStyle w:val="Normal"/>
              <w:ind w:left="360" w:hanging="0"/>
              <w:rPr>
                <w:rFonts w:ascii="Verdana" w:hAnsi="Verdana" w:cs="Arial"/>
                <w:szCs w:val="20"/>
                <w:lang w:bidi="en-US"/>
              </w:rPr>
            </w:pPr>
            <w:r>
              <w:rPr>
                <w:rFonts w:cs="Arial" w:ascii="Verdana" w:hAnsi="Verdana"/>
                <w:szCs w:val="20"/>
                <w:lang w:bidi="en-US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Cs w:val="20"/>
              </w:rPr>
            </w:pPr>
            <w:r>
              <w:rPr>
                <w:rFonts w:cs="Arial" w:ascii="Verdana" w:hAnsi="Verdan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PSM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  <w:color w:val="000000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Lucida Grande" w:hAnsi="Lucida Grande" w:eastAsia="Times New Roman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3T21:02:00Z</dcterms:created>
  <dc:creator>Norlander_A</dc:creator>
  <dc:description/>
  <dc:language>en-US</dc:language>
  <cp:lastModifiedBy>Toni Theisen</cp:lastModifiedBy>
  <cp:lastPrinted>2009-08-08T13:35:00Z</cp:lastPrinted>
  <dcterms:modified xsi:type="dcterms:W3CDTF">2009-08-23T21:02:00Z</dcterms:modified>
  <cp:revision>2</cp:revision>
  <dc:subject/>
  <dc:title>Content Area:  World Languages</dc:title>
</cp:coreProperties>
</file>